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 NR/R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HYSICAL METALLURGY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With a neat line diagram of scanning electron microscope, explain the </w:t>
      </w:r>
    </w:p>
    <w:p>
      <w:pPr>
        <w:pStyle w:val="Normal"/>
        <w:jc w:val="both"/>
        <w:rPr/>
      </w:pPr>
      <w:r>
        <w:rPr/>
        <w:tab/>
        <w:t>working principle involved in it.</w:t>
        <w:tab/>
        <w:tab/>
        <w:tab/>
        <w:tab/>
        <w:t xml:space="preserve">           </w:t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the advantages associated with scanning electron microscop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>Prove that the packing efficiency of FCC structure is better than BCC</w:t>
      </w:r>
    </w:p>
    <w:p>
      <w:pPr>
        <w:pStyle w:val="Normal"/>
        <w:tabs>
          <w:tab w:val="clear" w:pos="720"/>
          <w:tab w:val="left" w:pos="969" w:leader="none"/>
        </w:tabs>
        <w:ind w:left="684" w:hanging="684"/>
        <w:jc w:val="both"/>
        <w:rPr/>
      </w:pPr>
      <w:r>
        <w:rPr/>
        <w:tab/>
        <w:t xml:space="preserve">structure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9" w:leader="none"/>
        </w:tabs>
        <w:ind w:left="684" w:hanging="684"/>
        <w:jc w:val="both"/>
        <w:rPr/>
      </w:pPr>
      <w:r>
        <w:rPr/>
        <w:t xml:space="preserve">   </w:t>
      </w:r>
      <w:r>
        <w:rPr/>
        <w:t>b)</w:t>
        <w:tab/>
        <w:t xml:space="preserve">Define triclinic, hexagonal, tetragonal and orthorhombic crystal systems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iscuss salient features associated with metallic bond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3.</w:t>
        <w:tab/>
        <w:t>Give the following for SC, BCC, FCC and HCP crystal structures: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a) Number of atoms per unit cell. </w:t>
        <w:tab/>
        <w:tab/>
        <w:tab/>
        <w:tab/>
        <w:tab/>
        <w:t xml:space="preserve">                  </w:t>
      </w:r>
    </w:p>
    <w:p>
      <w:pPr>
        <w:pStyle w:val="TextBodyIndent"/>
        <w:rPr/>
      </w:pPr>
      <w:r>
        <w:rPr/>
        <w:tab/>
        <w:t xml:space="preserve">b) Atomic packing factor.   </w:t>
        <w:tab/>
        <w:tab/>
        <w:tab/>
        <w:tab/>
        <w:tab/>
        <w:t xml:space="preserve">                              </w:t>
      </w:r>
    </w:p>
    <w:p>
      <w:pPr>
        <w:pStyle w:val="Normal"/>
        <w:ind w:left="720" w:hanging="720"/>
        <w:jc w:val="both"/>
        <w:rPr/>
      </w:pPr>
      <w:r>
        <w:rPr/>
        <w:tab/>
        <w:t>c) Relationship between ‘a’</w:t>
      </w:r>
      <w:r>
        <w:rPr>
          <w:i/>
        </w:rPr>
        <w:t xml:space="preserve"> </w:t>
      </w:r>
      <w:r>
        <w:rPr/>
        <w:t>and</w:t>
      </w:r>
      <w:r>
        <w:rPr>
          <w:i/>
        </w:rPr>
        <w:t xml:space="preserve"> </w:t>
      </w:r>
      <w:r>
        <w:rPr/>
        <w:t xml:space="preserve">‘r’.   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a)</w:t>
        <w:tab/>
        <w:t xml:space="preserve">What are the possible alloy structures.  Explain briefly the different alloy structures with </w:t>
        <w:tab/>
        <w:t>suitable examples.</w:t>
        <w:tab/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Explain in detail Vegards law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Show that for Homogenous Nucleation, the critical radius r</w:t>
      </w:r>
      <w:r>
        <w:rPr>
          <w:vertAlign w:val="superscript"/>
        </w:rPr>
        <w:t>*</w:t>
      </w:r>
      <w:r>
        <w:rPr/>
        <w:t xml:space="preserve"> of the Nucleus is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fully between equilibrium cooling and non-equilibrium cooling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do you, understand by the term Equilibrium diagram? Explain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ous methods for the construction of phase diagrams. Explain the advantages and disadvantages of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neatly the Fe – Fe</w:t>
      </w:r>
      <w:r>
        <w:rPr>
          <w:vertAlign w:val="subscript"/>
        </w:rPr>
        <w:t>3</w:t>
      </w:r>
      <w:r>
        <w:rPr/>
        <w:t>C diagram and label all the points, lines and area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ith the help of next T-T-T diagram explain the different zones of heat treatment as applicable to steel containing 0.8% of carbon.</w:t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/R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HYSICAL METALLURGY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is aperture diaphragm? Indicate its main purpose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properties of objectives?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Name two different types of diaphragms used in metallurgical microscope </w:t>
      </w:r>
    </w:p>
    <w:p>
      <w:pPr>
        <w:pStyle w:val="Normal"/>
        <w:jc w:val="both"/>
        <w:rPr/>
      </w:pPr>
      <w:r>
        <w:rPr/>
        <w:tab/>
        <w:t xml:space="preserve">and briefly explain each one of them.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>With a neat sketch, show the octahedral positions in FCC structure.  Also calculate the radius of the octahedral void in the FCC structure relative to the radius of the atom.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>What is stacking sequence? Write the stacking sequence for FCC and HCP metals.</w:t>
        <w:tab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ich crystallographic planes and directions in BCC, FCC and HCP structures             have highest atomic density?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Ag (FCC) has atomic radius of 1.44 A</w:t>
      </w:r>
      <w:r>
        <w:rPr>
          <w:rFonts w:eastAsia="Symbol" w:cs="Symbol" w:ascii="Symbol" w:hAnsi="Symbol"/>
        </w:rPr>
        <w:t></w:t>
      </w:r>
      <w:r>
        <w:rPr/>
        <w:t xml:space="preserve">.  Calculate its planar density on (100) and (111) planes.                               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BCC metal has a density of 19.3 gm/cm</w:t>
      </w:r>
      <w:r>
        <w:rPr>
          <w:vertAlign w:val="superscript"/>
        </w:rPr>
        <w:t>3</w:t>
      </w:r>
      <w:r>
        <w:rPr/>
        <w:t>. Its length of edge of unit cell is 3.16A</w:t>
      </w:r>
      <w:r>
        <w:rPr>
          <w:rFonts w:eastAsia="Symbol" w:cs="Symbol" w:ascii="Symbol" w:hAnsi="Symbol"/>
        </w:rPr>
        <w:t></w:t>
      </w:r>
      <w:r>
        <w:rPr/>
        <w:t>. Calculate its atomic weight.</w:t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a)</w:t>
        <w:tab/>
        <w:t>Explain in detail Hume-Rothery rules as applicable for substitutional solid solutions.</w:t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What is the maximum atomic radius of an interstitial element.  Explain in briefly how this atomic radius is useful in forming the solid solutions.</w:t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reference to a hypothetical equilibrium a diagram describe how coring occurs during solidification, under normal industrial conditions of a solid-solution allo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how coring a prevented or removed by</w:t>
      </w:r>
    </w:p>
    <w:p>
      <w:pPr>
        <w:pStyle w:val="Normal"/>
        <w:ind w:left="720" w:hanging="720"/>
        <w:jc w:val="both"/>
        <w:rPr/>
      </w:pPr>
      <w:r>
        <w:rPr/>
        <w:tab/>
        <w:t>(i)   Cooling under equilibrium conditions</w:t>
      </w:r>
    </w:p>
    <w:p>
      <w:pPr>
        <w:pStyle w:val="Normal"/>
        <w:ind w:left="720" w:hanging="720"/>
        <w:jc w:val="both"/>
        <w:rPr/>
      </w:pPr>
      <w:r>
        <w:rPr/>
        <w:tab/>
        <w:t>(ii)  Annealing after normal solid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</w:t>
        <w:tab/>
        <w:t>(i) terminal phase   and (ii) an intermediate pha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ces between a congruently melting alloy and incongruently melting allo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raw neatly and explain the Cu-Sn and Al-Cu Alloy diagram.</w:t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Name three factors that influence the degree to which martensite is formed through out cross section of a steel specimen for each tells how the extent of martensite formation may be improved.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/R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HYSICAL METALLURGY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Name three different types of light filters and briefly explain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bright field illumination? Discuss its featur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dark field illumination? Discuss its feature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termine the number of lattice points per cell in cubic crystal systems. </w:t>
        <w:tab/>
      </w:r>
    </w:p>
    <w:p>
      <w:pPr>
        <w:pStyle w:val="Normal"/>
        <w:tabs>
          <w:tab w:val="clear" w:pos="720"/>
          <w:tab w:val="left" w:pos="969" w:leader="none"/>
        </w:tabs>
        <w:ind w:left="684" w:hanging="684"/>
        <w:jc w:val="both"/>
        <w:rPr/>
      </w:pPr>
      <w:r>
        <w:rPr/>
        <w:t xml:space="preserve">   </w:t>
      </w:r>
      <w:r>
        <w:rPr/>
        <w:t>b)</w:t>
        <w:tab/>
        <w:t xml:space="preserve">Determine the relationship between the atomic radius and the lattice parameter </w:t>
      </w:r>
    </w:p>
    <w:p>
      <w:pPr>
        <w:pStyle w:val="Normal"/>
        <w:tabs>
          <w:tab w:val="clear" w:pos="720"/>
          <w:tab w:val="left" w:pos="969" w:leader="none"/>
        </w:tabs>
        <w:ind w:left="684" w:hanging="684"/>
        <w:jc w:val="both"/>
        <w:rPr/>
      </w:pPr>
      <w:r>
        <w:rPr/>
        <w:tab/>
        <w:t>in BCC and FCC structures.</w:t>
        <w:tab/>
        <w:tab/>
        <w:tab/>
        <w:tab/>
        <w:tab/>
        <w:tab/>
        <w:tab/>
      </w:r>
    </w:p>
    <w:p>
      <w:pPr>
        <w:pStyle w:val="TextBody"/>
        <w:spacing w:lineRule="atLeast" w:line="240"/>
        <w:ind w:left="741" w:hanging="741"/>
        <w:jc w:val="both"/>
        <w:rPr/>
      </w:pPr>
      <w:r>
        <w:rPr/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a)</w:t>
        <w:tab/>
        <w:t xml:space="preserve">What do you mean by polymorphism? Explain polymorphism with a best known </w:t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example. </w:t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Calculate the packing factor for BCC of Ir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a)</w:t>
        <w:tab/>
        <w:t>Discuss the law which states the relation between lattice parameter and the amount</w:t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f solute in solid solution.</w:t>
        <w:tab/>
        <w:tab/>
        <w:tab/>
        <w:tab/>
        <w:tab/>
        <w:tab/>
        <w:tab/>
        <w:tab/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Explain chemical compounds, metallic compounds and interstitial compounds with</w:t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uitable examples.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If a pure metal is cast into</w:t>
      </w:r>
    </w:p>
    <w:p>
      <w:pPr>
        <w:pStyle w:val="Normal"/>
        <w:ind w:left="720" w:hanging="720"/>
        <w:jc w:val="both"/>
        <w:rPr/>
      </w:pPr>
      <w:r>
        <w:rPr/>
        <w:tab/>
        <w:t>(i)  A chill-mould and</w:t>
        <w:tab/>
        <w:tab/>
        <w:t>(ii) A sand mould. Explain giving reasons how the result micro structure would diff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ooling curves for a short freezing range alloy and long freezing range alloy and explain the salient point and in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typical Equilibrium diagram for two metals completely soluble both in liquid and solid states.  Label the important points, lines and areas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ooling of any one alloy from the abov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relationship between Equilibrium diagrams and physical properties of Alloy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transformations in the solid state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why:</w:t>
      </w:r>
    </w:p>
    <w:p>
      <w:pPr>
        <w:pStyle w:val="Normal"/>
        <w:ind w:left="1440" w:hanging="720"/>
        <w:jc w:val="both"/>
        <w:rPr/>
      </w:pPr>
      <w:r>
        <w:rPr/>
        <w:t>a)</w:t>
        <w:tab/>
        <w:t>The transformation occurring at A3 shows more hysterisis than that occurring at A4.</w:t>
      </w:r>
    </w:p>
    <w:p>
      <w:pPr>
        <w:pStyle w:val="Normal"/>
        <w:ind w:left="1440" w:hanging="720"/>
        <w:jc w:val="both"/>
        <w:rPr/>
      </w:pPr>
      <w:r>
        <w:rPr/>
        <w:t>b)</w:t>
        <w:tab/>
        <w:t>Slowly cooled plain carbon steels show decreasing of strength, if carbon becomes more than 0.77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/R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HYSICAL METALLURGY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1.a)</w:t>
        <w:tab/>
        <w:t>What are the fundamental assumptions and laws on which light optical theory</w:t>
        <w:tab/>
        <w:t xml:space="preserve">depends? Briefly explain each one of them. </w:t>
        <w:tab/>
        <w:tab/>
        <w:t xml:space="preserve">           </w:t>
        <w:tab/>
        <w:t xml:space="preserve">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fferentiate between upright and inverted microscope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>Define space lattice and unit cell. Name three important types of space lattices and briefly explain each one of them with neat sketches.</w:t>
        <w:tab/>
        <w:tab/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 xml:space="preserve">b) </w:t>
        <w:tab/>
        <w:t xml:space="preserve">Prove that the packing factor for FCC metals is 0.74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34" w:hanging="7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a)</w:t>
        <w:tab/>
        <w:t>Prove that the packing factor for HCP cell is 0.74%.</w:t>
        <w:tab/>
        <w:tab/>
        <w:tab/>
        <w:tab/>
      </w:r>
    </w:p>
    <w:p>
      <w:pPr>
        <w:pStyle w:val="TextBody"/>
        <w:ind w:left="734" w:hanging="734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One of the atoms of manganese has an atomic radius of 1.12 A</w:t>
      </w:r>
      <w:r>
        <w:rPr>
          <w:b w:val="false"/>
          <w:bCs w:val="false"/>
          <w:position w:val="6"/>
        </w:rPr>
        <w:t>o</w:t>
      </w:r>
      <w:r>
        <w:rPr>
          <w:b w:val="false"/>
          <w:bCs w:val="false"/>
        </w:rPr>
        <w:t xml:space="preserve"> and a lattice parameter of 8.93A1A</w:t>
      </w:r>
      <w:r>
        <w:rPr>
          <w:b w:val="false"/>
          <w:bCs w:val="false"/>
          <w:position w:val="6"/>
        </w:rPr>
        <w:t>o</w:t>
      </w:r>
      <w:r>
        <w:rPr>
          <w:b w:val="false"/>
          <w:bCs w:val="false"/>
        </w:rPr>
        <w:t xml:space="preserve"> and a packing factor of 0.479. How many atoms are in the unit cell?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a)</w:t>
        <w:tab/>
        <w:t>Explain briefly the effect of alloying elements on the properties of steel as a substitutional and interstitial alloying element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detailed account of chemical compounds and size factor compoun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advantages and disadvantages of a coped-dendritic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ich determine the micro structure of an alloy. Explain them ful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What is Gibb’s phase rule? Explain it’s impor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method of plotting an equilibrium diagram for a binary alloy (isomorpous system) by the use of cooling curv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effect of carbon on:</w:t>
      </w:r>
    </w:p>
    <w:p>
      <w:pPr>
        <w:pStyle w:val="Normal"/>
        <w:ind w:firstLine="720"/>
        <w:jc w:val="both"/>
        <w:rPr/>
      </w:pPr>
      <w:r>
        <w:rPr/>
        <w:t>a)</w:t>
        <w:tab/>
        <w:t xml:space="preserve">Introduction of Eutectoid reaction not taking place in pure Iron.  </w:t>
        <w:tab/>
      </w:r>
    </w:p>
    <w:p>
      <w:pPr>
        <w:pStyle w:val="Normal"/>
        <w:ind w:firstLine="720"/>
        <w:jc w:val="both"/>
        <w:rPr/>
      </w:pPr>
      <w:r>
        <w:rPr/>
        <w:t>b)</w:t>
        <w:tab/>
        <w:t>Increasing the transition temperatur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)</w:t>
        <w:tab/>
        <w:t>Easy melting of cast Iron as compared to steel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BodyTextIndent3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a)</w:t>
        <w:tab/>
        <w:t>What are the effects of alloying elements on T-T-T diagram and on eutectoid             composition and Temperature?</w:t>
        <w:tab/>
        <w:tab/>
        <w:tab/>
        <w:tab/>
        <w:tab/>
        <w:tab/>
        <w:t xml:space="preserve">  </w:t>
      </w:r>
    </w:p>
    <w:p>
      <w:pPr>
        <w:pStyle w:val="BodyTextIndent2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)</w:t>
        <w:tab/>
        <w:t xml:space="preserve">Draw a neat sketch of T-T-T diagram. Super impose cooling curves on T-T-T diagram and explain its effect on transformation.   </w:t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eastAsia="ja-JP"/>
    </w:rPr>
  </w:style>
  <w:style w:type="paragraph" w:styleId="BodyTextIndent2">
    <w:name w:val="Body Text Indent 2"/>
    <w:basedOn w:val="Normal"/>
    <w:qFormat/>
    <w:pPr>
      <w:ind w:left="1980" w:hanging="540"/>
    </w:pPr>
    <w:rPr>
      <w:rFonts w:ascii="Arial" w:hAnsi="Arial" w:cs="Arial"/>
      <w:sz w:val="32"/>
      <w:szCs w:val="20"/>
    </w:rPr>
  </w:style>
  <w:style w:type="paragraph" w:styleId="BodyTextIndent3">
    <w:name w:val="Body Text Indent 3"/>
    <w:basedOn w:val="Normal"/>
    <w:qFormat/>
    <w:pPr>
      <w:ind w:left="1440" w:hanging="720"/>
    </w:pPr>
    <w:rPr>
      <w:rFonts w:ascii="Arial" w:hAnsi="Arial" w:cs="Arial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21:00Z</dcterms:created>
  <dc:creator>jntu</dc:creator>
  <dc:description/>
  <dc:language>en-US</dc:language>
  <cp:lastModifiedBy>DE</cp:lastModifiedBy>
  <cp:lastPrinted>2004-10-25T13:35:00Z</cp:lastPrinted>
  <dcterms:modified xsi:type="dcterms:W3CDTF">2004-01-11T06:10:00Z</dcterms:modified>
  <cp:revision>390</cp:revision>
  <dc:subject/>
  <dc:title>Code No: NR/RR-210105</dc:title>
</cp:coreProperties>
</file>